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ird Gra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 Foresman Unit 5 by Kristi Waltke Websit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Vocabulary Wo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72694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260"/>
                              <w:gridCol w:w="1260"/>
                              <w:gridCol w:w="1080"/>
                              <w:gridCol w:w="1440"/>
                              <w:gridCol w:w="1260"/>
                              <w:gridCol w:w="1260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c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tt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cefu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hyth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nu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estiv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andkerchi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mo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ubli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n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w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st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pula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vernigh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m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aindrop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mesic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io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irpo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mori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iciou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rewel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b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ke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ug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x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gredien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tc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il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nea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aid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er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e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oop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rdboar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eas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itch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uine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ligh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72pt;mso-wrap-distance-left:9pt;mso-wrap-distance-right:9pt;mso-wrap-distance-top:0pt;mso-wrap-distance-bottom:0pt;margin-top:17.5pt;mso-position-vertical-relative:text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260"/>
                        <w:gridCol w:w="1260"/>
                        <w:gridCol w:w="1080"/>
                        <w:gridCol w:w="1440"/>
                        <w:gridCol w:w="1260"/>
                        <w:gridCol w:w="1260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c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tt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cefu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hyth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nu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stiv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ndkerchi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mo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wi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stom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pula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vernigh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m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indrop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mesic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io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irpor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mori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iciou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rewel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rib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ke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ug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x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gredien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c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il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nea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aid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 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er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op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dboar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eas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tch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ine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ligh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pelling Words                                                                                                       Targeted Strategies and Skil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0</wp:posOffset>
                </wp:positionV>
                <wp:extent cx="4686300" cy="3513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51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1476"/>
                              <w:gridCol w:w="1476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crea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mal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c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mo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o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an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cau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ad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a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a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de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ea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d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u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s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g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v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oli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i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ighbor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l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ugh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t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u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read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ent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de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w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unc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one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usag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m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pplaus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ugh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y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diu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lnu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e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dio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ew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w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p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i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wesom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idew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ssign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adiat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ltogeth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str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ivelih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ereal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they’r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wning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fterth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yl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reol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eath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auce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overwr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nviron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ecreation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heth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aundry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beanst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guil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6.65pt;mso-wrap-distance-left:0pt;mso-wrap-distance-right:9pt;mso-wrap-distance-top:0pt;mso-wrap-distance-bottom:0pt;margin-top:10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1476"/>
                        <w:gridCol w:w="1476"/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rea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mal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c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mo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o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an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ways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cau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d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a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a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de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ea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u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s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g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v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ioli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i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ighbor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l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ugh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t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u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read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ent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de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w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unc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one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usag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m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pplaus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ugh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y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diu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nu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e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dio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ew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w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p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udienc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i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wesom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idew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ssign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adiat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ltogeth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str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ivelih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ereal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they’r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wning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fterth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yl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reol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eath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auce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verwr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ecreation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heth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undry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eanst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guil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92775</wp:posOffset>
                </wp:positionH>
                <wp:positionV relativeFrom="page">
                  <wp:posOffset>2972435</wp:posOffset>
                </wp:positionV>
                <wp:extent cx="3815715" cy="1890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27"/>
                              <w:gridCol w:w="1260"/>
                              <w:gridCol w:w="1260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eek 4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ki’s Kimono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w My Family Lives in Americ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od-Bye, 382 Shin Dang Don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alapeno Bagel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 and Uncle Rom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n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alistic F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ext Clu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e/ Contras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w Conclusions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hor’s Purp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xt Structu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nitor and Fix 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mmarize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ior Knowle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148.85pt;mso-wrap-distance-left:9pt;mso-wrap-distance-right:9pt;mso-wrap-distance-top:0pt;mso-wrap-distance-bottom:0pt;margin-top:234.05pt;mso-position-vertical-relative:page;margin-left:448.25pt;mso-position-horizontal-relative:page">
                <v:fill opacity="0f"/>
                <v:textbox inset="0in,0in,0in,0in">
                  <w:txbxContent>
                    <w:tbl>
                      <w:tblPr>
                        <w:tblW w:w="6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27"/>
                        <w:gridCol w:w="1260"/>
                        <w:gridCol w:w="1260"/>
                        <w:gridCol w:w="1224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eek 4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ki’s Kimono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w My Family Lives in Americ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od-Bye, 382 Shin Dang Don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lapeno Bagel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 and Uncle Rom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alistic F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ext Clu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e/ Contras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aw Conclusions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hor’s Purp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Structu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itor and Fix U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mmarize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ior Knowle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 Wall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52070</wp:posOffset>
                </wp:positionV>
                <wp:extent cx="3946525" cy="1008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080"/>
                              <w:gridCol w:w="1158"/>
                              <w:gridCol w:w="1169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si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o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caus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ffer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liev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ways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ough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de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w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thor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most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ee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ea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new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so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lk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d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lse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ughter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ym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79.4pt;mso-wrap-distance-left:9pt;mso-wrap-distance-right:9pt;mso-wrap-distance-top:0pt;mso-wrap-distance-bottom:0pt;margin-top:4.1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6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080"/>
                        <w:gridCol w:w="1158"/>
                        <w:gridCol w:w="1169"/>
                        <w:gridCol w:w="1476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si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o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caus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ffer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iev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ways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ough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de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w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thor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most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ee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ea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new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so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k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ish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lse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ughter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ym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3:04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6:00Z</dcterms:modified>
  <cp:revision>11</cp:revision>
  <dc:subject/>
  <dc:title>First Grade</dc:title>
</cp:coreProperties>
</file>